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_________  2024 г.                                 №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(с изменениями от 23 августа 2024 г. № 890)                            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от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23 августа 2024 г. № 890 «О внесении изменений в постановление администрации Тимашевского городского поселения Тимашевского района               от 13 октября 2023 г.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Тимашевского городского</w:t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2:00Z</dcterms:created>
  <dc:creator>Aleksandr</dc:creator>
  <dc:description/>
  <cp:keywords/>
  <dc:language>en-US</dc:language>
  <cp:lastModifiedBy>user</cp:lastModifiedBy>
  <cp:lastPrinted>2024-02-19T09:14:00Z</cp:lastPrinted>
  <dcterms:modified xsi:type="dcterms:W3CDTF">2024-09-13T06:00:00Z</dcterms:modified>
  <cp:revision>13</cp:revision>
  <dc:subject/>
  <dc:title/>
</cp:coreProperties>
</file>